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40"/>
        <w:ind w:left="4967" w:hanging="6"/>
        <w:jc w:val="right"/>
        <w:rPr>
          <w:rFonts w:cs="Calibri"/>
          <w:i/>
          <w:i/>
        </w:rPr>
      </w:pPr>
      <w:r>
        <w:rPr>
          <w:rFonts w:cs="Calibri"/>
          <w:i/>
        </w:rPr>
        <w:t>Załącznik do KARTY OCENY ZAŁOŻEŃ PROJEKTU INFORMATYCZNEGO NR P451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1730"/>
        <w:gridCol w:w="7909"/>
        <w:gridCol w:w="2268"/>
        <w:gridCol w:w="1672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pis założeń projektu informatycznego pn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jekt: SAV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nioskodawca: Minister Kultury i Dziedzictwa Narodowego, beneficjent: Centrum Rozwoju Przemysłów Kreatywnych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Identyfikacja problemu i potrzeb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repozytorium utworzonym w ramach projektu będą przechowywane gry wideo i projekty VR wytworzone w latach 1983 – 2007. Wyjaśnić należy dlaczego tylko ten okres brany jest pod uwagę oraz dlaczego repozytorium nie będzie systematyczne uaktualnianie o nowe materiał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analizę i wyjaś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Identyfikacja problemu i potrzeb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nioskodawca pisze „W obszarze gier wideo udostępnionych będzie ponad 250 polskich gier wideo, niezwykle istotnych dla kultury polskiej”. Kto, w jaki sposób i w jakim trybie będzie weryfikował czy konkretna gra lub projekt VR jest „niezwykle istotny” dla polskiej kultur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analizę i wyjaśnienie lub korektę opisu założ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 Cele i korzyści wynikające z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. Produkty końcowe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Kamienie mil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pkt. 2.4. „Produkty końcowe” projektu wnioskodawca opisuje finalny produkt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odukty infrastrukturalne: stanowiska i środowisko do obsługi VR oraz gi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”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kt 3 „Kamienie milowe” wnioskodawca również nawiązuje do budowy portalu usług gier i projektów VR on-line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strzygnięte postępowania na wybór zewnętrznego wykonawcy usługi budowy portalu oraz wykonawców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sług udostępniania gier i projektów VR on-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”. Dodatkowo w pkt. 7.2 Kluczowe komponenty architektury rozwiązania wskazywany jes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onent emulatora</w:t>
            </w:r>
            <w:r>
              <w:rPr>
                <w:rFonts w:cs="Calibri" w:ascii="Calibri" w:hAnsi="Calibri"/>
                <w:sz w:val="22"/>
                <w:szCs w:val="22"/>
              </w:rPr>
              <w:t>. Opisane powyżej punkty wskazują że ważnym elementem w całym projekcie będzie portal umożliwiający interakcję użytkowników z zarchiwowanymi grami i projektami VR. Natomiast w celach i korzyściach wynikających z projektu Wnioskodawca nie opisuję takiej funkcjonalności również nie wskazuje żadnego KPI związanego z tą usługą.  Wnioskodawca oceniając korzyści związane z projektem skupia się głównie na dostarczeniu (udostępnieniu) usług związanych z dokumentami on-line. Opiniujący zaleca aby Wnioskodawca skorygował korzyści wynikające z powstania systemu i uwzględnił ważną funkcjonalność planowanego portalu oraz przyporządkować jej ważny wskaźnik KPI (np. Liczba odsłon/uruchomień/symulacji GVR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. Koszty ogólne utrzymania wraz ze sposobem finansowania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nioskodawca w kosztach utrzymania projektu wpisując tę samą kwotę w każdym roku nie uwzględnia rosnących kosztów utrzymania wynikających np. z powodów inflacji i zmieniających się c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 Otoczenie prawne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pisie wskazano jako otoczenie prawne projektu ustawę z dnia 10 maja 2018 r. o ochronie danych osob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1. Widok kooperacji aplikacji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liście przepływów w zakresie przepływu, dla którego systemem docelowym jest Kronik@, wskazano, że do Kronik@ będą przekazywane m.in. „materiał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iowizualn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twierdzenie dokonania ustaleń z MC w tym zakres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. Przyjęte założenia technologiczne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aśnić należy dlaczego opisane założenia technologiczne dotyczą tylko infrastruktury. W punkcie 7.2 „kluczowe komponenta architektury rozwiązania” Wnioskodawca wskazuje, że w ramach planowanego projektu będą tworzone bazy danych a nie opisano ich w założeniach technologicznych. Jeśli bazy mają mieścić się w infrastrukturze chmury to należy to opisać w punkcie 7.1 w liście systemów w kolumnie „opis systemu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cs="Calibri"/>
          <w:i/>
          <w:i/>
        </w:rPr>
      </w:pPr>
      <w:r>
        <w:rPr>
          <w:rFonts w:cs="Calibri"/>
          <w:i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eastAsia="Times New Roman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9:14:00Z</dcterms:created>
  <dc:creator>Administrator</dc:creator>
  <dc:description/>
  <cp:keywords/>
  <dc:language>en-US</dc:language>
  <cp:lastModifiedBy>Zwara Wioletta</cp:lastModifiedBy>
  <cp:lastPrinted>2025-03-20T18:57:00Z</cp:lastPrinted>
  <dcterms:modified xsi:type="dcterms:W3CDTF">2025-03-20T17:58:00Z</dcterms:modified>
  <cp:revision>17</cp:revision>
  <dc:subject/>
  <dc:title>NOTATKA ZE SPOTKANIA</dc:title>
</cp:coreProperties>
</file>